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БАВЛЕНИЕ АКСЕССУАРА СТВОРК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ля добавления нового профиля необходимо открыть модуль Администратора и включить режим редактирования нажав (F4) или выбрав соответствующий пункт в меню «Редактировать». Активизируйте в левой части раздел «Профиль» и выберите нужный пораздел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2315</wp:posOffset>
                </wp:positionH>
                <wp:positionV relativeFrom="paragraph">
                  <wp:posOffset>1962785</wp:posOffset>
                </wp:positionV>
                <wp:extent cx="2760345" cy="356870"/>
                <wp:effectExtent l="1192530" t="90805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1958"/>
                            <a:gd name="adj4" fmla="val -4292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ильтр по группе «Армиров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58.45pt;margin-top:154.55pt;width:217.3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ильтр по группе «Армирование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0510</wp:posOffset>
                </wp:positionH>
                <wp:positionV relativeFrom="paragraph">
                  <wp:posOffset>1523365</wp:posOffset>
                </wp:positionV>
                <wp:extent cx="1894840" cy="356870"/>
                <wp:effectExtent l="1497330" t="11804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8115"/>
                            <a:gd name="adj4" fmla="val -7865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3pt;margin-top:119.9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866140</wp:posOffset>
                </wp:positionV>
                <wp:extent cx="1894840" cy="511810"/>
                <wp:effectExtent l="1670050" t="48831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511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3546"/>
                            <a:gd name="adj4" fmla="val -8793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точка матер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15pt;margin-top:68.2pt;width:149.15pt;height:40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точка материал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69635" cy="29667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ликните дважды мышкой по нужному профилю, чтобы открыть диалоговое окно для редактирования данных. Для добавления нового профиля нажмите «+» на панели инструментов, добавится новая строка в таблице. Далее дважды кликните мышкой или нажмите кнопку диалогового окна с карточкой материала на панели задач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2030" cy="39141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</w:rPr>
        <w:t xml:space="preserve">НАСТРОЙКА ТЕХНОЛОГИ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астройки технологии нужно зайти в Редактор документации (TechDocEditor) и открыть раздел «Профиль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1400175</wp:posOffset>
                </wp:positionV>
                <wp:extent cx="2607310" cy="352425"/>
                <wp:effectExtent l="709930" t="8350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352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4773"/>
                            <a:gd name="adj4" fmla="val -2691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дел настройки проф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1pt;margin-top:110.25pt;width:205.25pt;height:2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дел настройки профилей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52620" cy="3348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ерехода в режим редактирования нажмите F4 или выберите соответствующий пункт в «Редактировать»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3270</wp:posOffset>
                </wp:positionH>
                <wp:positionV relativeFrom="paragraph">
                  <wp:posOffset>1396365</wp:posOffset>
                </wp:positionV>
                <wp:extent cx="1894840" cy="356870"/>
                <wp:effectExtent l="9525" t="729615" r="65532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2490"/>
                            <a:gd name="adj4" fmla="val 13411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1pt;margin-top:109.9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eastAsia="ru-RU"/>
        </w:rPr>
        <w:drawing>
          <wp:inline distT="0" distB="0" distL="0" distR="0">
            <wp:extent cx="6569075" cy="4533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ьте на закладке «Каталог профилей» новую строку и пропишите нужный артикул аксессуара как показано на рисунке ни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8214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ьте на закладке «Комплекты аксессуаров» новую строку по аналогии ни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8214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ектировании в окне выбора створки появится новая опция, которую при необходимости использования аксессуара необходимо включить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73445" cy="46977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9:00Z</dcterms:created>
  <dc:creator>Max</dc:creator>
  <dc:description/>
  <dc:language>en-US</dc:language>
  <cp:lastModifiedBy>Admin</cp:lastModifiedBy>
  <dcterms:modified xsi:type="dcterms:W3CDTF">2020-04-06T09:26:00Z</dcterms:modified>
  <cp:revision>4</cp:revision>
  <dc:subject/>
  <dc:title/>
</cp:coreProperties>
</file>